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Shyama Prasad Mukherji Colleg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Teaching Plan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urse and Year: BSc. Computer Science (Hons.), III Yea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mester: V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aught individually or shared: Individually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per: Microprocessor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culty: Dr. Reema Tharej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o. of Classes </w:t>
      </w:r>
      <w:r>
        <w:rPr>
          <w:rFonts w:eastAsia="Times New Roman" w:cs="Times New Roman" w:ascii="Times New Roman" w:hAnsi="Times New Roman"/>
          <w:sz w:val="24"/>
        </w:rPr>
        <w:t>(per week)</w:t>
      </w:r>
      <w:r>
        <w:rPr>
          <w:rFonts w:eastAsia="Times New Roman" w:cs="Times New Roman" w:ascii="Times New Roman" w:hAnsi="Times New Roman"/>
          <w:b/>
          <w:sz w:val="24"/>
        </w:rPr>
        <w:t>: 4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Objective </w:t>
      </w:r>
      <w:r>
        <w:rPr>
          <w:rFonts w:cs="Times New Roman" w:ascii="Times New Roman" w:hAnsi="Times New Roman"/>
          <w:sz w:val="24"/>
          <w:szCs w:val="24"/>
        </w:rPr>
        <w:t>This course introduces internal architecture, programming model of Intel Microprocessors (8086 -Pentium) and assembly language programming using an assembler. Students will also learn interfacing of memory and I/O devices with microprocessor.</w:t>
      </w:r>
    </w:p>
    <w:p>
      <w:pPr>
        <w:pStyle w:val="Normal"/>
        <w:spacing w:lineRule="atLeast" w:line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Learning Outcomes </w:t>
      </w:r>
      <w:r>
        <w:rPr>
          <w:rFonts w:cs="Times New Roman" w:ascii="Times New Roman" w:hAnsi="Times New Roman"/>
          <w:sz w:val="24"/>
          <w:szCs w:val="24"/>
        </w:rPr>
        <w:t>On successful completion of the course, students will be able to: 1. Describe the internal architecture of Intel microprocessors 2. Define and implement interfaces between the microprocessor and the devices. 3. Write assembly language programs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EACHING PLAN</w:t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ame of the Unit: I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Microprocessor architectur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 prescribed in the syllabus for each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Barry B. Brey : The Intel Microprocessors : Architecture, Programming and Interfacing. Pearson Education, Eighth Edition.20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312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, e- references to be given to students but not prescribed in syllabus (if any) for each unit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sLW1TptEJBQ</w:t>
              </w:r>
            </w:hyperlink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p6cmX3Qiq_8</w:t>
              </w:r>
            </w:hyperlink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DmwOSdwzZ3E</w:t>
              </w:r>
            </w:hyperlink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Name of the Unit: </w:t>
            </w:r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Microprocessor programming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 prescribed in the syllabus for each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Barry B. Brey : The Intel Microprocessors : Architecture, Programming and Interfacing. Pearson Education, Eighth Edition.2009</w:t>
            </w:r>
          </w:p>
          <w:p>
            <w:pPr>
              <w:pStyle w:val="Normal"/>
              <w:spacing w:lineRule="auto" w:line="312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12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, e- references to be given to students but not prescribed in syllabus (if any) for each unit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sz w:val="23"/>
                <w:szCs w:val="23"/>
              </w:rPr>
            </w:pPr>
            <w:hyperlink r:id="rId5">
              <w:r>
                <w:rPr>
                  <w:rStyle w:val="InternetLink"/>
                  <w:sz w:val="23"/>
                  <w:szCs w:val="23"/>
                </w:rPr>
                <w:t>https://www.youtube.com/watch?v=hAb_v_b2LsE</w:t>
              </w:r>
            </w:hyperlink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playlist?list=PLajZfknhluUSY6weDgx3xYuRsaXUwU8mh</w:t>
              </w:r>
            </w:hyperlink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ZPPjop3fAL8</w:t>
              </w:r>
            </w:hyperlink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https://www.youtube.com/watch?v=HXYhBCpDoVc</w:t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Name of the Unit: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Interfacing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 prescribed in the syllabus for each un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Barry B. Brey : The Intel Microprocessors : Architecture, Programming and Interfacing. Pearson Education, Eighth Edition.2009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ind w:righ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s, e- references to be given to students but not prescribed in syllabus (if any) for each unit</w:t>
            </w:r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0BdpZ8GVjvY</w:t>
              </w:r>
            </w:hyperlink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r13-O6fuckk</w:t>
              </w:r>
            </w:hyperlink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l1VcOde1lno</w:t>
              </w:r>
            </w:hyperlink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</w:rPr>
                <w:t>https://www.youtube.com/watch?v=WrNicaqCS10</w:t>
              </w:r>
            </w:hyperlink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 of classes required to complete the unit (approx.)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tLeast" w:line="0"/>
              <w:ind w:left="720" w:hanging="35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nit I: 15 hours</w:t>
            </w:r>
          </w:p>
          <w:p>
            <w:pPr>
              <w:pStyle w:val="Normal"/>
              <w:spacing w:lineRule="exact" w:line="4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tLeast" w:line="0"/>
              <w:ind w:left="720" w:hanging="35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niti II: 15 ho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tLeast" w:line="0"/>
              <w:ind w:left="720" w:hanging="35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Uniti III: 30 Theory hours </w:t>
            </w:r>
          </w:p>
          <w:p>
            <w:pPr>
              <w:pStyle w:val="Normal"/>
              <w:spacing w:lineRule="exact" w:line="23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 topics to be covered and their order along with the respective time frames (if any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ttached</w:t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thodology of Teaching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Lecture, Test, Viva Voice, Assignment, Practical demonstration, Videos </w:t>
            </w:r>
          </w:p>
        </w:tc>
      </w:tr>
      <w:tr>
        <w:trPr/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SSESSMENT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entative date of assessments/ assignments (time frame): Attached</w:t>
            </w:r>
          </w:p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riteria of Assessment: Content presentation, Viva Voice, Practical Test</w:t>
            </w:r>
          </w:p>
          <w:p>
            <w:pPr>
              <w:pStyle w:val="Normal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737"/>
        <w:gridCol w:w="1673"/>
        <w:gridCol w:w="1170"/>
        <w:gridCol w:w="1170"/>
      </w:tblGrid>
      <w:tr>
        <w:trPr>
          <w:trHeight w:val="76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ure N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/Sub-topics to be covere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./Text Boo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of Delivery</w:t>
            </w:r>
          </w:p>
        </w:tc>
      </w:tr>
      <w:tr>
        <w:trPr>
          <w:trHeight w:val="530" w:hRule="atLeast"/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</w:t>
            </w:r>
          </w:p>
        </w:tc>
      </w:tr>
      <w:tr>
        <w:trPr>
          <w:trHeight w:val="368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, L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Internal architectu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7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, L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Internal architectur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7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,L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ternal architecture, System Bus Architectu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7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, L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System Bus Architectu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7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8, L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System Bus Architectur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0, L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Memory and I/O interfaces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1, L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Memory and I/O interfaces.</w:t>
            </w:r>
          </w:p>
          <w:p>
            <w:pPr>
              <w:pStyle w:val="Balloo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3, L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Memory and I/O interface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5, L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vision and Query Resolu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active Sess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8/22</w:t>
            </w:r>
          </w:p>
        </w:tc>
      </w:tr>
      <w:tr>
        <w:trPr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7, L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 Test  of Unit 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19, L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egister Organization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21, L2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egister Organization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23, L2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egister Organization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25, L2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ruction Format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8/22</w:t>
            </w:r>
          </w:p>
        </w:tc>
      </w:tr>
      <w:tr>
        <w:trPr>
          <w:trHeight w:val="300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2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truction Format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28, L2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Instruction Format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L3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Assembly Language Programm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Assembly Language Programm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2, L3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ssembly Language Programm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8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gnment Submission and Viva Voi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/22</w:t>
            </w:r>
          </w:p>
        </w:tc>
      </w:tr>
      <w:tr>
        <w:trPr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I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Memory address decod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emory address decod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7, L3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emory address decod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3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ache memory and cache controll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ache memory and cache controll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1, L4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ache memory and cache controll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/O Interfa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/O Interfa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5, L4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/O Interfa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boar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boar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49, L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ispla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ispla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m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mer (EXTRA CLASS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9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L54,L5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CLASS TEST I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terrupt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terrupt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58,L5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terrupt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MA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MA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2,L6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Video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Video Controlle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ommunication Interfac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1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66, L6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ommunication Interfac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1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esolution of doubts and queri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teractive Sess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1/2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Assignment Submission and Viva Voi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REVISION AND PRESENTATION</w:t>
            </w:r>
          </w:p>
        </w:tc>
      </w:tr>
    </w:tbl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w="12240" w:h="15840"/>
      <w:pgMar w:left="1440" w:right="1440" w:gutter="0" w:header="0" w:top="1418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LW1TptEJBQ" TargetMode="External"/><Relationship Id="rId3" Type="http://schemas.openxmlformats.org/officeDocument/2006/relationships/hyperlink" Target="https://www.youtube.com/watch?v=p6cmX3Qiq_8" TargetMode="External"/><Relationship Id="rId4" Type="http://schemas.openxmlformats.org/officeDocument/2006/relationships/hyperlink" Target="https://www.youtube.com/watch?v=DmwOSdwzZ3E" TargetMode="External"/><Relationship Id="rId5" Type="http://schemas.openxmlformats.org/officeDocument/2006/relationships/hyperlink" Target="https://www.youtube.com/watch?v=hAb_v_b2LsE" TargetMode="External"/><Relationship Id="rId6" Type="http://schemas.openxmlformats.org/officeDocument/2006/relationships/hyperlink" Target="https://www.youtube.com/playlist?list=PLajZfknhluUSY6weDgx3xYuRsaXUwU8mh" TargetMode="External"/><Relationship Id="rId7" Type="http://schemas.openxmlformats.org/officeDocument/2006/relationships/hyperlink" Target="https://www.youtube.com/watch?v=ZPPjop3fAL8" TargetMode="External"/><Relationship Id="rId8" Type="http://schemas.openxmlformats.org/officeDocument/2006/relationships/hyperlink" Target="https://www.youtube.com/watch?v=0BdpZ8GVjvY" TargetMode="External"/><Relationship Id="rId9" Type="http://schemas.openxmlformats.org/officeDocument/2006/relationships/hyperlink" Target="https://www.youtube.com/watch?v=r13-O6fuckk" TargetMode="External"/><Relationship Id="rId10" Type="http://schemas.openxmlformats.org/officeDocument/2006/relationships/hyperlink" Target="https://www.youtube.com/watch?v=l1VcOde1lno" TargetMode="External"/><Relationship Id="rId11" Type="http://schemas.openxmlformats.org/officeDocument/2006/relationships/hyperlink" Target="https://www.youtube.com/watch?v=WrNicaqCS1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5:28:00Z</dcterms:created>
  <dc:creator>user</dc:creator>
  <dc:description/>
  <cp:keywords/>
  <dc:language>en-US</dc:language>
  <cp:lastModifiedBy>Dr.Reema Thareja</cp:lastModifiedBy>
  <cp:lastPrinted>2018-03-14T15:45:00Z</cp:lastPrinted>
  <dcterms:modified xsi:type="dcterms:W3CDTF">2022-09-09T16:08:00Z</dcterms:modified>
  <cp:revision>28</cp:revision>
  <dc:subject/>
  <dc:title/>
</cp:coreProperties>
</file>